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g-BG"/>
        </w:rPr>
      </w:pPr>
      <w:r>
        <w:rPr>
          <w:rFonts w:cs="Arial" w:ascii="Arial" w:hAnsi="Arial"/>
          <w:b/>
          <w:sz w:val="32"/>
          <w:szCs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96"/>
          <w:szCs w:val="96"/>
          <w:lang w:val="ru-RU"/>
        </w:rPr>
      </w:pPr>
      <w:r>
        <w:rPr>
          <w:b/>
          <w:sz w:val="96"/>
          <w:szCs w:val="96"/>
          <w:lang w:val="ru-RU"/>
        </w:rPr>
        <w:t xml:space="preserve">ОБЩИНСКА ПРОГРАМА </w:t>
      </w:r>
    </w:p>
    <w:p>
      <w:pPr>
        <w:pStyle w:val="Normal"/>
        <w:jc w:val="center"/>
        <w:rPr>
          <w:b/>
          <w:b/>
          <w:sz w:val="96"/>
          <w:szCs w:val="96"/>
          <w:lang w:val="ru-RU"/>
        </w:rPr>
      </w:pPr>
      <w:r>
        <w:rPr>
          <w:b/>
          <w:sz w:val="96"/>
          <w:szCs w:val="96"/>
          <w:lang w:val="ru-RU"/>
        </w:rPr>
        <w:t>ЗА ЗАКРИЛА НА ДЕТЕТО</w:t>
      </w:r>
    </w:p>
    <w:p>
      <w:pPr>
        <w:pStyle w:val="Normal"/>
        <w:jc w:val="center"/>
        <w:rPr>
          <w:b/>
          <w:b/>
          <w:sz w:val="96"/>
          <w:szCs w:val="96"/>
          <w:lang w:val="ru-RU"/>
        </w:rPr>
      </w:pPr>
      <w:r>
        <w:rPr>
          <w:b/>
          <w:sz w:val="96"/>
          <w:szCs w:val="96"/>
          <w:lang w:val="ru-RU"/>
        </w:rPr>
      </w:r>
    </w:p>
    <w:p>
      <w:pPr>
        <w:pStyle w:val="Normal"/>
        <w:jc w:val="center"/>
        <w:rPr>
          <w:b/>
          <w:b/>
          <w:sz w:val="96"/>
          <w:szCs w:val="96"/>
          <w:lang w:val="ru-RU"/>
        </w:rPr>
      </w:pPr>
      <w:r>
        <w:rPr>
          <w:b/>
          <w:sz w:val="96"/>
          <w:szCs w:val="96"/>
          <w:lang w:val="ru-RU"/>
        </w:rPr>
      </w:r>
    </w:p>
    <w:p>
      <w:pPr>
        <w:pStyle w:val="Normal"/>
        <w:jc w:val="center"/>
        <w:rPr>
          <w:b/>
          <w:b/>
          <w:sz w:val="96"/>
          <w:szCs w:val="96"/>
          <w:lang w:val="ru-RU"/>
        </w:rPr>
      </w:pPr>
      <w:r>
        <w:rPr>
          <w:b/>
          <w:sz w:val="96"/>
          <w:szCs w:val="96"/>
          <w:lang w:val="ru-RU"/>
        </w:rPr>
        <w:t>ОБЩИНА САМОКОВ</w:t>
      </w:r>
    </w:p>
    <w:p>
      <w:pPr>
        <w:pStyle w:val="Normal"/>
        <w:jc w:val="center"/>
        <w:rPr>
          <w:b/>
          <w:b/>
          <w:sz w:val="96"/>
          <w:szCs w:val="96"/>
          <w:lang w:val="ru-RU"/>
        </w:rPr>
      </w:pPr>
      <w:r>
        <w:rPr>
          <w:b/>
          <w:sz w:val="96"/>
          <w:szCs w:val="96"/>
          <w:lang w:val="ru-RU"/>
        </w:rPr>
      </w:r>
    </w:p>
    <w:p>
      <w:pPr>
        <w:pStyle w:val="Normal"/>
        <w:jc w:val="center"/>
        <w:rPr>
          <w:b/>
          <w:b/>
          <w:sz w:val="96"/>
          <w:szCs w:val="96"/>
          <w:lang w:val="ru-RU"/>
        </w:rPr>
      </w:pPr>
      <w:r>
        <w:rPr>
          <w:b/>
          <w:sz w:val="96"/>
          <w:szCs w:val="96"/>
          <w:lang w:val="ru-RU"/>
        </w:rPr>
        <w:t>2025</w:t>
      </w:r>
    </w:p>
    <w:p>
      <w:pPr>
        <w:pStyle w:val="Normal"/>
        <w:jc w:val="center"/>
        <w:rPr>
          <w:b/>
          <w:b/>
          <w:sz w:val="96"/>
          <w:szCs w:val="96"/>
          <w:lang w:val="ru-RU"/>
        </w:rPr>
      </w:pPr>
      <w:r>
        <w:rPr>
          <w:b/>
          <w:sz w:val="96"/>
          <w:szCs w:val="96"/>
          <w:lang w:val="ru-RU"/>
        </w:rPr>
      </w:r>
    </w:p>
    <w:p>
      <w:pPr>
        <w:pStyle w:val="Normal"/>
        <w:jc w:val="center"/>
        <w:rPr>
          <w:b/>
          <w:b/>
          <w:sz w:val="96"/>
          <w:szCs w:val="96"/>
          <w:lang w:val="ru-RU"/>
        </w:rPr>
      </w:pPr>
      <w:r>
        <w:rPr>
          <w:b/>
          <w:sz w:val="96"/>
          <w:szCs w:val="96"/>
          <w:lang w:val="ru-RU"/>
        </w:rPr>
      </w:r>
    </w:p>
    <w:p>
      <w:pPr>
        <w:pStyle w:val="Normal"/>
        <w:jc w:val="center"/>
        <w:rPr>
          <w:b/>
          <w:b/>
          <w:sz w:val="96"/>
          <w:szCs w:val="96"/>
          <w:lang w:val="ru-RU"/>
        </w:rPr>
      </w:pPr>
      <w:r>
        <w:rPr>
          <w:b/>
          <w:sz w:val="96"/>
          <w:szCs w:val="9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rFonts w:eastAsia="Arial" w:cs="Arial" w:ascii="Arial" w:hAnsi="Arial"/>
          <w:b/>
          <w:lang w:val="ru-RU"/>
        </w:rPr>
        <w:t xml:space="preserve">            </w:t>
      </w:r>
      <w:r>
        <w:rPr>
          <w:lang w:val="bg-BG"/>
        </w:rPr>
        <w:t>Настоящата Общинска програма е изготвена от Комисия за детето към община Самоков на основание чл.6, ал.2, т.1 от Правилника за прилагане на закона за закрила на детето и  е  приета на заседание на комисията. При изготвянето  на програмата са взети предвид основните области на въздействие от Националната стратегия за детето (2019-2030), Цели за устойчиво развитие от  Конвенция на ООН за  правата на детето и други съпътстващи програмата документи, изготвяни от общинска администр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Общинската програма документира волята и готовността на институциите в общината за повишаване качеството на живот на децата, а чрез това и общата отговорност с грижа за бъдещето на нацият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сновната цел на програмата е осигуряване на условия за ефективно прилагане на правата на децата, подобряване качеството на живот и пълноценното им личностно развитие в съответствие с интересите и потребностите на децата и техните родители. Стратегическите цели са свързани с подобряване на достъпа до ин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>Цел на програмата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бщинска програма за закрила на детето на община Самоков за 2025 г. цели обединяване и координиране на усилията на общинските и местните държавни органи и неправителствени организации в изпълнение на дейности, осигуряващи повишаване качеството на живот за всички групи деца, съобразно възрастта, социалния статус, физическото, здравословно и психическото им състояние, ефективно упражняване на правата и подобряване качеството на живот на децата, като условие за свободното и пълноценното им личностно развит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а база на националните приоритети община Самоков очертава подходящите съвместни дейности на институциите, които гарантират повишаване качеството на живот на всяко дете, съобразно възрастта, социалния статус, физическото, здравословно и психическото състояние. Повишаване благосъстоянието на детето изисква утвърждаване на разбирането и подхода към правата на детето като правомощия и задължения на всички структури, органи и институции, имащи отношение към детето и неговото семейство. Това включва целенасочена работа във всички основни области – образование, здравеопазване, спорт и свободно време, културни дейности, социални контакти, сигурност и обществена подкреп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Приоритети на Общинската програма за закрила на детето за 2025 г. с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lang w:val="ru-RU"/>
        </w:rPr>
        <w:t>.  Осигуряване на качествена грижа в ранна детска възраст;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>
          <w:lang w:val="ru-RU"/>
        </w:rPr>
        <w:t>. Гарантиране правото на детето на достъп до здравеопазване, здравни грижи и здравословен начин на живот;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>
          <w:lang w:val="ru-RU"/>
        </w:rPr>
        <w:t>. Равенство на шансовете за развитие на всички деца;</w:t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>IV</w:t>
      </w:r>
      <w:r>
        <w:rPr>
          <w:lang w:val="ru-RU"/>
        </w:rPr>
        <w:t xml:space="preserve">. Намаляване на детската бедност и създаване на условия за социално включване на децата </w:t>
      </w:r>
    </w:p>
    <w:p>
      <w:pPr>
        <w:pStyle w:val="Normal"/>
        <w:jc w:val="both"/>
        <w:rPr/>
      </w:pPr>
      <w:r>
        <w:rPr>
          <w:lang w:val="bg-BG"/>
        </w:rPr>
        <w:t>V</w:t>
      </w:r>
      <w:r>
        <w:rPr>
          <w:lang w:val="ru-RU"/>
        </w:rPr>
        <w:t>. Развитие на качествено образование за всички деца;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>
          <w:lang w:val="ru-RU"/>
        </w:rPr>
        <w:t xml:space="preserve">. </w:t>
      </w:r>
      <w:r>
        <w:rPr>
          <w:lang w:val="bg-BG"/>
        </w:rPr>
        <w:t>Правосъдие, адаптирано към нуждите на всички деца;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>
          <w:lang w:val="ru-RU"/>
        </w:rPr>
        <w:t xml:space="preserve">. </w:t>
      </w:r>
      <w:r>
        <w:rPr>
          <w:lang w:val="bg-BG"/>
        </w:rPr>
        <w:t>Живот без насилие за всички деца и защита правата на децата в дигиталната ера;</w:t>
      </w:r>
    </w:p>
    <w:p>
      <w:pPr>
        <w:pStyle w:val="Normal"/>
        <w:jc w:val="both"/>
        <w:rPr/>
      </w:pPr>
      <w:r>
        <w:rPr>
          <w:lang w:val="en-US"/>
        </w:rPr>
        <w:t>VIII</w:t>
      </w:r>
      <w:r>
        <w:rPr>
          <w:lang w:val="ru-RU"/>
        </w:rPr>
        <w:t xml:space="preserve">. </w:t>
      </w:r>
      <w:r>
        <w:rPr>
          <w:lang w:val="bg-BG"/>
        </w:rPr>
        <w:t>Насърчаване участието на децата в обществения живот;</w:t>
      </w:r>
    </w:p>
    <w:p>
      <w:pPr>
        <w:pStyle w:val="Normal"/>
        <w:jc w:val="both"/>
        <w:rPr>
          <w:lang w:val="bg-BG"/>
        </w:rPr>
      </w:pPr>
      <w:r>
        <w:rPr>
          <w:lang w:val="en-US"/>
        </w:rPr>
        <w:t>IX</w:t>
      </w:r>
      <w:r>
        <w:rPr>
          <w:lang w:val="ru-RU"/>
        </w:rPr>
        <w:t xml:space="preserve">. </w:t>
      </w:r>
      <w:r>
        <w:rPr>
          <w:lang w:val="bg-BG"/>
        </w:rPr>
        <w:t>Спорт, култура, свободно време и развитие на способностит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3. Дейности: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948"/>
        <w:gridCol w:w="2268"/>
        <w:gridCol w:w="1843"/>
        <w:gridCol w:w="1985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Це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Целеви стой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Бюд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тговорни институции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56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I. </w:t>
            </w:r>
            <w:r>
              <w:rPr>
                <w:b/>
                <w:shd w:fill="C5E0B3" w:val="clear"/>
                <w:lang w:val="bg-BG"/>
              </w:rPr>
              <w:t>Осигуряване на качествена грижа в ранна детска възраст</w:t>
            </w:r>
          </w:p>
        </w:tc>
      </w:tr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bg-BG"/>
              </w:rPr>
              <w:t>1. Н</w:t>
            </w:r>
            <w:r>
              <w:rPr>
                <w:sz w:val="22"/>
                <w:szCs w:val="22"/>
                <w:shd w:fill="FFFFFF" w:val="clear"/>
                <w:lang w:val="bg-BG"/>
              </w:rPr>
              <w:t>асърчаване на ранното детско развитие и ранното учене чрез създаване на подкрепяща и стимулираща сре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І.1.1. Осигуряване на специалисти, обучени за полагане на грижи за деца в ранна детска възраст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специалисти, преминали обучения за оказване на първа помощ и ранно детско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отговорните институ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Г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Община Самоков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СРИ, ЦОП 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І.1.2. </w:t>
            </w:r>
            <w:r>
              <w:rPr>
                <w:sz w:val="22"/>
                <w:szCs w:val="22"/>
                <w:lang w:val="ru-RU"/>
              </w:rPr>
              <w:t xml:space="preserve">Осигуряване на </w:t>
            </w:r>
            <w:r>
              <w:rPr>
                <w:sz w:val="22"/>
                <w:szCs w:val="22"/>
                <w:lang w:val="bg-BG"/>
              </w:rPr>
              <w:t>подкрепа за родителите в тяхната роля на основни възпитатели на своите деца в годините на ранното дет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обучения, насочени към родител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бщински бюджет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амоков, ДЦДМУ, ЦОП, ЦСРИ</w:t>
            </w:r>
          </w:p>
        </w:tc>
      </w:tr>
      <w:tr>
        <w:trPr>
          <w:trHeight w:val="55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bg-BG"/>
              </w:rPr>
              <w:t xml:space="preserve">2. Модернизирана материална база, оборудване и дидактически средств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>.2.</w:t>
            </w:r>
            <w:r>
              <w:rPr>
                <w:sz w:val="22"/>
                <w:szCs w:val="22"/>
                <w:lang w:val="bg-BG"/>
              </w:rPr>
              <w:t xml:space="preserve">1. Обновяване на дворните пространства за игра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  <w:lang w:val="bg-BG"/>
              </w:rPr>
              <w:t>Брой обновени съоръжения за игра в дворни пространства на  детски градин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ски бюджет, национални програми на МОН, проект „Красива България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, Община Самоков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bg-BG"/>
              </w:rPr>
              <w:t>2.2. Осигуряване на дидактически материали, подходящи за възраст до 3г. за развитие на деца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закупени дидактически помаг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отговорните институ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Г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амоков</w:t>
            </w:r>
          </w:p>
        </w:tc>
      </w:tr>
      <w:tr>
        <w:trPr>
          <w:trHeight w:val="482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иоритет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bg-BG"/>
              </w:rPr>
              <w:t>. Гарантиране правото на детето на достъп до здравеопазване и здравни грижи и здравословен начин на живот</w:t>
            </w:r>
          </w:p>
        </w:tc>
      </w:tr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bg-BG"/>
              </w:rPr>
              <w:t>1. Подобряване на детското здра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z w:val="22"/>
                <w:szCs w:val="22"/>
                <w:lang w:val="bg-BG"/>
              </w:rPr>
              <w:t>І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 xml:space="preserve">.1.1. Осигуряване на здравословна и безопасна среда в образователните институ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изследвания за безопасност на сградите; въведени нормативни доку-менти за безопасно поведени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утвърдения бюджет на отговорната институ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ЗИ, община Само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детски градини, училища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z w:val="22"/>
                <w:szCs w:val="22"/>
                <w:lang w:val="bg-BG"/>
              </w:rPr>
              <w:t>І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.1.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сигуряване на медикаменти и медицински консумативи във всяка образователна институ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мер на осигуренит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ържавно-делегирана дейност за  здравни кабин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амоков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z w:val="22"/>
                <w:szCs w:val="22"/>
                <w:lang w:val="bg-BG"/>
              </w:rPr>
              <w:t>І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 xml:space="preserve">.1.3 Анализиране на информация от проведени профилактични и училищни прегледи за пред-приемане на мерки за превенция на често срещани заболявания или отклонения в развитието в детска и училищна възраст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Брой проведени профилактични и диагностични прегледи; брой обхванати деца, брой предприети дейности за прев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ържавно-делегирана дейност за  здравни кабин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Детски градини, училища, РЗИ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 Самоков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едицински специалисти 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І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 xml:space="preserve">.1.4 Осигуряване на здравни грижи в уязвими групи за насърчаването им да прилагат имунизации, да посещават консултации при лека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назначени на длъжността „здравен медиатор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утвърдения бюджет на институции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ЗИ-София област, здравен медиатор, ДСП; Общопрактикуващи лекари; ЦОП, ЦСРИ, ДЦДМУ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ru-RU"/>
              </w:rPr>
              <w:t>2.</w:t>
            </w:r>
            <w:r>
              <w:rPr>
                <w:sz w:val="22"/>
                <w:szCs w:val="22"/>
                <w:lang w:val="bg-BG"/>
              </w:rPr>
              <w:t xml:space="preserve">  Гарантиране на качество на  храненето на децата и ученицит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 xml:space="preserve">.2.1.Осигуряване на висококачествени и разнообразни продукти  за балансирано хранене на деца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осигурени видове екологично чисти храни;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обхван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отговорната институ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БХ, община Самоков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 „Детско, ученическо и обществено хранене“</w:t>
            </w:r>
          </w:p>
        </w:tc>
      </w:tr>
      <w:tr>
        <w:trPr>
          <w:trHeight w:val="557" w:hRule="atLeast"/>
        </w:trPr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 xml:space="preserve">.2.2. Системно проследяване на качеството на  приготвяне на  храна за децат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проверки, брой внедрени нови технологии и подменени уреди за съхран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отговорните  институ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БАБХ, РЗИ, община Самоков, ОП „Детско, ученическо и обществено хранене” и училища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>.2.4. Провеждане на информационни кампании в училища и детски градини за здравословното хране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проведени инициативи;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обхван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отговорната институ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Детски градини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илища, община Самоков</w:t>
            </w:r>
          </w:p>
        </w:tc>
      </w:tr>
      <w:tr>
        <w:trPr>
          <w:trHeight w:val="1550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>.3. Осигуряване на превантивни мерки срещу рисково сексуално поведение, ранна бременност и употребата на психоактивни вещества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венция на просията от малолетни и непълнолетн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 xml:space="preserve">.3.1. Дейности за превенция на зависимости от наркотици, алкохол, тютюнопушене, употреба на енергийни напитки и балони с райски газ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рой проведени мероприятия;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участвали специалисти от институции;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рой обхванати учениц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отговорните  институ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илищ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bg-BG"/>
              </w:rPr>
              <w:t>МКБППМН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У- МВР, инспектор ДПС, ЦОП, РЗИ </w:t>
            </w:r>
          </w:p>
        </w:tc>
      </w:tr>
      <w:tr>
        <w:trPr>
          <w:trHeight w:val="122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>.3.2. Кампании за превенция на болести, предавани по полов пъ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проведени дейности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обхванати уче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утвърдения бюджет на отговорните  институ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чилища, медицински специалисти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ОП, РЗИ МКБППМН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 xml:space="preserve">.3.3. Кампании срещу ранни бракове и ранна бременност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тивна работа с родителите от ромската общност за промяна на нагласите и мислене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проведени дейности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обхванати учениц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проведени кампании сред родителит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утвърдения бюджет на отговорните  институ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чилища, медицински специалист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ЦОП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бразователни и здравни медиатори 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18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 xml:space="preserve">.3.4. Дейности за превенция на психичното здраве на децата и консултиране на родите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рой проведени инициативи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обхван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Не е необходим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едагогически съветници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сихолози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ЦОП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Приоритет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  <w:lang w:val="bg-BG"/>
              </w:rPr>
              <w:t>. Равенство на шансовете за развитие на всички деца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bg-BG"/>
              </w:rPr>
              <w:t xml:space="preserve">.1. Гарантиране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пециализирана помощ за превенция в забавяне на личностно развитие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>.1.1. Популяризиране на възможностите за специализирана грижа от логопед, психолог и ресурсен учител  за преодоляване на стереотипи и отрицателни нагласи сред родители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bg-BG"/>
              </w:rPr>
              <w:t xml:space="preserve">Брой проведени кампании сред родителите; брой обхванати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отговорната институ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ски градини, училища, ЦОП, ДЦДМУ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bg-BG"/>
              </w:rPr>
              <w:t>.2</w:t>
            </w:r>
            <w:r>
              <w:rPr>
                <w:bCs/>
                <w:sz w:val="22"/>
                <w:szCs w:val="22"/>
                <w:lang w:val="bg-BG"/>
              </w:rPr>
              <w:t>. Създаване на условия за пълноценна реинтеграция на деца, завърнали се от чужбина и включени в образователната система със статут на временно пребиваващи и др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bg-BG"/>
              </w:rPr>
              <w:t>.3.1. Осигуряване на консултации по учебните предмети за деца със статут на изоставащи,  реинтегрирани или получаващи международна закрил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3.2. Възможност за различна форма на обучение от редовната, във всички училища на територията на община Сам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проведени консултации; брой обхвана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рой училищ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отговорните  институ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илища, детски градини, ЦОП, община Самоков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иоритет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  <w:lang w:val="bg-BG"/>
              </w:rPr>
              <w:t>. Намаляване на детската бедност и създаване на условия за социално включване на всички деца</w:t>
            </w:r>
          </w:p>
        </w:tc>
      </w:tr>
      <w:tr>
        <w:trPr>
          <w:trHeight w:val="131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.1. Развитие на социалните услуги в община Самок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.1.1. Подкрепа на детето и семейството чрез мерки за закрила в семейна 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рой потребители на социалните услу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утвърдения бюджет на отговорните институ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бщина Самоков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ОП, ОЗД към ДСП Самоков</w:t>
            </w:r>
          </w:p>
        </w:tc>
      </w:tr>
      <w:tr>
        <w:trPr>
          <w:trHeight w:val="1845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.1.2 Осигуряване на финансова подкрепа на семейства, отговарящи на условията за месечно социално под-помагане на децата, които отглежд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подкрепени семейства чрез семейни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утвърдения бюджет на отговорните институ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рекция “Социално подпомагане” /ДСП/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67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V. 1.3. Развитие на приемната грижа чрез създаване на ЕП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временно подкрепени семейства, чрез настаняване на деца в приемно семейство</w:t>
            </w:r>
          </w:p>
          <w:p>
            <w:pPr>
              <w:pStyle w:val="Normal"/>
              <w:spacing w:lineRule="auto" w:line="256" w:before="0" w:after="1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проведени кампании за полуляризиране на приемната грижа</w:t>
            </w:r>
          </w:p>
          <w:p>
            <w:pPr>
              <w:pStyle w:val="Normal"/>
              <w:spacing w:lineRule="auto" w:line="256" w:before="0" w:after="1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учение и оценка на приемни семе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утвърдения бюджет</w:t>
            </w:r>
          </w:p>
          <w:p>
            <w:pPr>
              <w:pStyle w:val="Normal"/>
              <w:spacing w:lineRule="auto" w:line="256" w:before="0" w:after="1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амоков</w:t>
            </w:r>
          </w:p>
        </w:tc>
      </w:tr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bCs/>
                <w:sz w:val="22"/>
                <w:szCs w:val="22"/>
                <w:lang w:val="bg-BG"/>
              </w:rPr>
              <w:t>.2. Социално включване на деца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 xml:space="preserve">.2.1. Реинтеграция на деца в семействот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Брой реинтегрирани  де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 е необходи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СП, ЦОП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.2.2. Дейности за преодоляване на социалната изолация на де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рой групови консултации и брой обхванати </w:t>
            </w:r>
          </w:p>
          <w:p>
            <w:pPr>
              <w:pStyle w:val="Normal"/>
              <w:tabs>
                <w:tab w:val="clear" w:pos="720"/>
                <w:tab w:val="left" w:pos="355" w:leader="none"/>
              </w:tabs>
              <w:spacing w:before="0" w:after="0"/>
              <w:contextualSpacing/>
              <w:rPr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проведени консултции с родители от ромската общно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утвърдения бюджет на съответната институ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СП/ОЗД,ЦОП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чилища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етски градини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и медиатор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здравни медиатори </w:t>
            </w:r>
          </w:p>
        </w:tc>
      </w:tr>
      <w:tr>
        <w:trPr>
          <w:trHeight w:val="78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 xml:space="preserve">.3. Подкрепа на деца в уязвима ситуация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.3.1. Превенция на риска за здравето и развитието при деца в ситуация на развод и раздяла на родителите и застрашени от синдрома „родителско отчуждаване” чрез консултиране на родители и планиране на адекватни мерк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криване на Контактен център за провеждане насрещи между децата и родителите, при случаи на родителско отчуждение и конфлик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pacing w:before="0" w:after="0"/>
              <w:contextualSpacing/>
              <w:rPr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рой проведени консултации на родите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bg-BG"/>
              </w:rPr>
              <w:t>Не е необходимо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утвърдения бюджет и по прог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СП/ОЗД, училища, детски градини, ЦПЛР, ЦОП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.4. Подкрепа за отговорно родителств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.4.1. Осъществяване на мерки за ранна превенция на изоставянето чрез осъществяване на психологическа, педагогическа и правна помощ на родители на деца от всички етноси, както и насочване към подходящи социални услуги в общност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рой организиран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Консултаци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обучени специалисти – психолоз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ведени суперви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ържавно-делегирана дейно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дравен медиатор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илища, ЦОП, ОЗД към ДСП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и медиатор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.4.2. Повишаване квалификацията на работещите в системата за закрила за подкрепа на осиновени и осинов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специалисти, преминали обучение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и по прог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ОП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.4.3. Прилагане на мерки за превенция и санкциониране проявите на безотговорно родител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санкционирани родители</w:t>
            </w:r>
          </w:p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казателни мерки за родители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 е необходи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амоков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СП, ЦОП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КБППМН, РУ на МВР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П , СЪД </w:t>
            </w:r>
          </w:p>
        </w:tc>
      </w:tr>
      <w:tr>
        <w:trPr>
          <w:trHeight w:val="207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Приоритет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b/>
                <w:sz w:val="22"/>
                <w:szCs w:val="22"/>
                <w:lang w:val="bg-BG"/>
              </w:rPr>
              <w:t>Развитие на качествено образование за всички деца</w:t>
            </w:r>
          </w:p>
        </w:tc>
      </w:tr>
      <w:tr>
        <w:trPr>
          <w:trHeight w:val="65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V</w:t>
            </w:r>
            <w:r>
              <w:rPr>
                <w:bCs/>
                <w:sz w:val="22"/>
                <w:szCs w:val="22"/>
                <w:lang w:val="bg-BG"/>
              </w:rPr>
              <w:t>.1.</w:t>
            </w:r>
            <w:r>
              <w:rPr>
                <w:sz w:val="22"/>
                <w:szCs w:val="22"/>
                <w:lang w:val="bg-BG"/>
              </w:rPr>
              <w:t>Осигуряване на максимален достъп / обхват до предучилищно и училищно образова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V.1.1.Улесняване  достъпа на деца и ученици до обра-зователните институ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ове дейности, брой обхван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институция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амоков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илища, детски градини, ЦОИДУЕМ???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bg-BG"/>
              </w:rPr>
              <w:t>V.1.2.</w:t>
            </w:r>
            <w:r>
              <w:rPr>
                <w:sz w:val="22"/>
                <w:szCs w:val="22"/>
                <w:lang w:val="bg-BG"/>
              </w:rPr>
              <w:t xml:space="preserve">Изпълнение на дейности по Механизъм за обхват на деца и ученици в задължителна възраст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риктно спазване на законовите разпоред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ове дейности, брой обхванат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и обходи от всички участници в екип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институция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амоков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илища, детски градини, РУО –София област</w:t>
            </w:r>
          </w:p>
        </w:tc>
      </w:tr>
      <w:tr>
        <w:trPr>
          <w:trHeight w:val="55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V.2. Подобряване качеството на образователната систе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en-US"/>
              </w:rPr>
              <w:t>V</w:t>
            </w:r>
            <w:r>
              <w:rPr>
                <w:bCs/>
                <w:sz w:val="22"/>
                <w:szCs w:val="22"/>
                <w:lang w:val="bg-BG"/>
              </w:rPr>
              <w:t>.2.1. Целенасочена квали-фикация на педагогическите специалисти в посока на постигане на подобрени резултати от външно оценяване и Д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рой проведени обучения, брой участвал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институция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РУО</w:t>
            </w:r>
            <w:r>
              <w:rPr>
                <w:sz w:val="22"/>
                <w:szCs w:val="22"/>
                <w:lang w:val="en-US"/>
              </w:rPr>
              <w:t xml:space="preserve"> –</w:t>
            </w:r>
            <w:r>
              <w:rPr>
                <w:sz w:val="22"/>
                <w:szCs w:val="22"/>
                <w:lang w:val="bg-BG"/>
              </w:rPr>
              <w:t xml:space="preserve">София област, училища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ски градин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V.2.2. Утвърждаване на участието и работата по международни проекти по програмите „e </w:t>
            </w:r>
            <w:r>
              <w:rPr>
                <w:bCs/>
                <w:sz w:val="22"/>
                <w:szCs w:val="22"/>
                <w:lang w:val="en-US"/>
              </w:rPr>
              <w:t>Twinning</w:t>
            </w:r>
            <w:r>
              <w:rPr>
                <w:bCs/>
                <w:sz w:val="22"/>
                <w:szCs w:val="22"/>
                <w:lang w:val="bg-BG"/>
              </w:rPr>
              <w:t>“ и „Еразъм+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училища, брой реализирани проекти, брой споделени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институция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илища, детски градини</w:t>
            </w:r>
          </w:p>
        </w:tc>
      </w:tr>
      <w:tr>
        <w:trPr>
          <w:trHeight w:val="80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V.3.Дигитализа-ция и иновации в образованиет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bCs/>
                <w:sz w:val="22"/>
                <w:szCs w:val="22"/>
                <w:lang w:val="bg-BG"/>
              </w:rPr>
              <w:t>V.3.1.</w:t>
            </w:r>
            <w:r>
              <w:rPr>
                <w:sz w:val="22"/>
                <w:szCs w:val="22"/>
                <w:lang w:val="bg-BG"/>
              </w:rPr>
              <w:t xml:space="preserve"> Модернизиране на материалната база – </w:t>
            </w:r>
            <w:r>
              <w:rPr>
                <w:sz w:val="22"/>
                <w:szCs w:val="22"/>
                <w:lang w:val="en-US"/>
              </w:rPr>
              <w:t>STEM</w:t>
            </w:r>
            <w:r>
              <w:rPr>
                <w:sz w:val="22"/>
                <w:szCs w:val="22"/>
                <w:lang w:val="bg-BG"/>
              </w:rPr>
              <w:t xml:space="preserve"> кабинети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рой подобрения на образователната  сре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едства от НП на М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ОН, РУО-София област, община Самоков, детски градини, училища 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V.3.2. Провеждане на алтернативни форми за  обучение по програмиране, дизайн и робо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проведени обучения и включени уче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грама „Занимания по интереси“, Местен бизн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илища</w:t>
            </w:r>
          </w:p>
        </w:tc>
      </w:tr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bg-BG"/>
              </w:rPr>
              <w:t>.4. Обвързване на качеството на образованието и подготовката   с възможностите за пълноценна реализац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V.4.1. Проследяване на процеса на реализация на зрелостниците във ВУЗ и на пазара на труда</w:t>
            </w:r>
          </w:p>
          <w:p>
            <w:pPr>
              <w:pStyle w:val="Normal"/>
              <w:ind w:left="-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 продължили образованието си във ВУЗ по специалности, съответни на профилираната и професионална подготовка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 реализирани на пазара на труда по изучаваната специално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 е необходи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чилища 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V.4.2 Развитие на сътрудничеството  между местния бизнес и професионалните и профилирани паралел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ученици, осъществили практика в реална работна с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юджет на отговорните институ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илища, местен бизнес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Т ???</w:t>
            </w:r>
          </w:p>
        </w:tc>
      </w:tr>
      <w:tr>
        <w:trPr>
          <w:trHeight w:val="347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Приоритет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V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bg-BG"/>
              </w:rPr>
              <w:t>: Правосъдие, адаптирано към нуждите на всички деца</w:t>
            </w:r>
          </w:p>
        </w:tc>
      </w:tr>
      <w:tr>
        <w:trPr>
          <w:trHeight w:val="2130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bg-BG"/>
              </w:rPr>
              <w:t>V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  <w:lang w:val="bg-BG"/>
              </w:rPr>
              <w:t>.1. Гарантиране на ефикасна система за детско правосъдие в условия на между-институционално сътрудничеств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bCs/>
                <w:sz w:val="22"/>
                <w:szCs w:val="22"/>
                <w:lang w:val="bg-BG"/>
              </w:rPr>
              <w:t>V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  <w:lang w:val="bg-BG"/>
              </w:rPr>
              <w:t xml:space="preserve">.1.1 </w:t>
            </w:r>
            <w:r>
              <w:rPr>
                <w:sz w:val="22"/>
                <w:szCs w:val="22"/>
                <w:lang w:val="bg-BG"/>
              </w:rPr>
              <w:t>Популяризиране и обучение по защита на правата на човека, особено по въпросите на правата на детето, дискриминацията, равнопоставеността между полов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Брой кампании, брой обхванати младежи на възраст между 7 и 18 год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отговорната институ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амоков, МКБППМН, ЦОП, училищно ръководство</w:t>
            </w:r>
          </w:p>
        </w:tc>
      </w:tr>
      <w:tr>
        <w:trPr>
          <w:trHeight w:val="1845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bg-BG"/>
              </w:rPr>
              <w:t>V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  <w:lang w:val="bg-BG"/>
              </w:rPr>
              <w:t xml:space="preserve">.1.2 </w:t>
            </w:r>
            <w:r>
              <w:rPr>
                <w:sz w:val="22"/>
                <w:szCs w:val="22"/>
                <w:lang w:val="bg-BG"/>
              </w:rPr>
              <w:t>Разпространение и популяризиране на различни информационни материали в училищата за превенция на насилието между и върху дец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еседи с ученици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кампании, брой проучвания, брой обхванати де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отговорната институ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бщина Самоков, МКБППМН, ЦОП, училища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ДПС към РУ на МВ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ЗД – ДСП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11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V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  <w:lang w:val="bg-BG"/>
              </w:rPr>
              <w:t>.1.3 Идентифициране на децата, жертви на насилие и насочването им към подходящи социални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кампании, брой проучвания, брой обхванати де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отговорната институ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амоков, МКБППМН, ЦОП, училища, ИДПС към РУ на МВР, ДГ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74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V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  <w:lang w:val="bg-BG"/>
              </w:rPr>
              <w:t>.1.4 Участие в местни и национални кампании по превенция на противообществените прояви, закрила на децата, безопасност на движението, трафик на хора и сексуална злоупотре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кампании, брой проучвания, брой обхванати дец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скусии и бес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отговорната институ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амоков, МКБППМН, ЦОП, училищ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У на МВТ, ДГ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605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V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  <w:lang w:val="bg-BG"/>
              </w:rPr>
              <w:t>.1.5 Организиране на национални, регионални, областни и общински информационни кампании, насочени към младите хора. Провеждане на информационни кампании сред учениците по проблема за трафика на жени и де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кампании, брой проучвания, брой обхванати де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отговорната институ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амоков, МКБППМН, ЦОП, училищ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shd w:fill="C5E0B3" w:val="clear"/>
                <w:lang w:val="bg-BG"/>
              </w:rPr>
              <w:t>Приоритет</w:t>
            </w:r>
            <w:r>
              <w:rPr>
                <w:b/>
                <w:bCs/>
                <w:sz w:val="22"/>
                <w:szCs w:val="22"/>
                <w:shd w:fill="C5E0B3" w:val="clear"/>
                <w:lang w:val="bg-BG"/>
              </w:rPr>
              <w:t xml:space="preserve"> V</w:t>
            </w:r>
            <w:r>
              <w:rPr>
                <w:b/>
                <w:bCs/>
                <w:sz w:val="22"/>
                <w:szCs w:val="22"/>
                <w:shd w:fill="C5E0B3" w:val="clear"/>
                <w:lang w:val="en-US"/>
              </w:rPr>
              <w:t>I</w:t>
            </w:r>
            <w:r>
              <w:rPr>
                <w:b/>
                <w:sz w:val="22"/>
                <w:szCs w:val="22"/>
                <w:shd w:fill="C5E0B3" w:val="clear"/>
                <w:lang w:val="bg-BG"/>
              </w:rPr>
              <w:t>І: Живот без насилие за всички деца и защита правата на децата в дигиталната ера</w:t>
            </w:r>
          </w:p>
        </w:tc>
      </w:tr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08" w:hanging="0"/>
              <w:rPr/>
            </w:pPr>
            <w:r>
              <w:rPr>
                <w:sz w:val="22"/>
                <w:szCs w:val="22"/>
                <w:lang w:val="bg-BG"/>
              </w:rPr>
              <w:t>V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 xml:space="preserve">І.1. Подобряване на формите за превенция и подкрепа в случаи на насилие над дете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z w:val="22"/>
                <w:szCs w:val="22"/>
                <w:lang w:val="bg-BG"/>
              </w:rPr>
              <w:t>V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І.1.1. Прилагане на Механизъм за противодействие на тормоза и насилието в институциите в системата на предучилищното и училищното образование. Алгоритъм за прилагане на механ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и видове реализирани фор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институция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ски градини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илища, ЦОП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КБППМН, РУ – МВР, ОЗД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right="-108" w:hanging="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z w:val="22"/>
                <w:szCs w:val="22"/>
                <w:lang w:val="bg-BG"/>
              </w:rPr>
              <w:t>V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І.1.2. Отбелязване на Световния ден против тормоза в училище – 22 февруари и Международния ден на ненасилието – 2 октомв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проведени дей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институция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илища, МКБППМН, ЦОП, ОЗД, РУ – МВР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V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І.1.3. Реализиране на форми за превенция и подкрепа в случаи на насилие над д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проведени часове на класа или други дейности, брой консул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 е необходи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чилища,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КБППМН, ОЗД, РУ – МВР, ЦОП</w:t>
            </w:r>
          </w:p>
        </w:tc>
      </w:tr>
      <w:tr>
        <w:trPr>
          <w:trHeight w:val="112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VІ</w:t>
            </w:r>
            <w:r>
              <w:rPr>
                <w:bCs/>
                <w:sz w:val="22"/>
                <w:szCs w:val="22"/>
                <w:lang w:val="en-US" w:eastAsia="bg-BG"/>
              </w:rPr>
              <w:t>I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.1. Ефективност на системата за сигнализиране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80" w:hanging="0"/>
              <w:contextualSpacing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V</w:t>
            </w:r>
            <w:r>
              <w:rPr>
                <w:sz w:val="22"/>
                <w:szCs w:val="22"/>
                <w:lang w:val="en-US" w:eastAsia="bg-BG"/>
              </w:rPr>
              <w:t>I</w:t>
            </w:r>
            <w:r>
              <w:rPr>
                <w:sz w:val="22"/>
                <w:szCs w:val="22"/>
                <w:lang w:val="bg-BG" w:eastAsia="bg-BG"/>
              </w:rPr>
              <w:t xml:space="preserve">І.1.1. Популяризиране на системите за сигнализиране: Националната телефонна линия за деца (НТЛД) 116 111; Горещата телефонна линия за изчезнали деца 116 000; Платформи и сексуална експлоатация: Националния център за безопасен интернет тел. 124 123 и онлайн гореща линия </w:t>
            </w:r>
            <w:r>
              <w:rPr>
                <w:sz w:val="22"/>
                <w:szCs w:val="22"/>
                <w:u w:val="single"/>
                <w:lang w:val="bg-BG" w:eastAsia="bg-BG"/>
              </w:rPr>
              <w:t>Safenet.bg,</w:t>
            </w:r>
            <w:r>
              <w:rPr>
                <w:sz w:val="22"/>
                <w:szCs w:val="22"/>
                <w:lang w:val="bg-BG" w:eastAsia="bg-BG"/>
              </w:rPr>
              <w:t xml:space="preserve"> платформата </w:t>
            </w:r>
            <w:r>
              <w:rPr>
                <w:sz w:val="22"/>
                <w:szCs w:val="22"/>
                <w:u w:val="single"/>
                <w:lang w:val="bg-BG" w:eastAsia="bg-BG"/>
              </w:rPr>
              <w:t>www.cybercrime.b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Брой проведени кампании, разработени и разпространени матери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институция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КБППМН, ОЗД, РУ – МВР, училищ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69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V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І.2. Защита на децата от  посегателства чрез компютърни престъпления и превенция на онлайн тормоз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V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>.2.1. Обучаване на деца за предпазване от насилие и експлоатация в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проведени дейности, брой обучени де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утвърдения бюджет на отговорната институ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чилища, МКБППМН, РУ - МВР 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Приоритет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  <w:lang w:val="bg-BG"/>
              </w:rPr>
              <w:t>: Насърчаване участието на децата в обществения живот</w:t>
            </w:r>
          </w:p>
        </w:tc>
      </w:tr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VІ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І.1. Осигуряване на възможности за участие на детето във вземането на решения по въпроси, които го засяга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z w:val="22"/>
                <w:szCs w:val="22"/>
                <w:lang w:val="bg-BG"/>
              </w:rPr>
              <w:t>VІ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 xml:space="preserve">І.1.1. Активизиране дейността на ученическите съве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проведени заседания на 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 е необходи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илища, ученически съвети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z w:val="22"/>
                <w:szCs w:val="22"/>
                <w:lang w:val="bg-BG"/>
              </w:rPr>
              <w:t>VІ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І.1.2. Осъществяване на съвместни инициативи и  сътрудничеството с ученическите съв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проведени съвместни срещи, брой съвместни инициати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еприложим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бщина Самоков 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bg-BG"/>
              </w:rPr>
              <w:t>VІ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 xml:space="preserve">І.1.3.  Утвърждаване на   доброволчеството  и реализиране на различни инициатив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рой публикации, брой инициативи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реализирани дей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 е необходи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амоков училища, БЧК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Приоритет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bg-BG"/>
              </w:rPr>
              <w:t>Х: Спорт, култура, свободно време и развитие на способностите</w:t>
            </w:r>
          </w:p>
        </w:tc>
      </w:tr>
      <w:tr>
        <w:trPr>
          <w:trHeight w:val="27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 xml:space="preserve">Х.1. Изпълнение на общинска политика за осмисляне на  свободното време на деца и ученици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ІХ.1.1. Популяризиране на формите за извънкласни дейности и организиране на дейности в свободното време през ваканции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проведени форми, брой обхванати де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отговорната институ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ОП, детски градини, училища, библиотеки, читалища, МКБППМ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ІХ.2. Повишаване на двигателната активност и системното практикуване на спорт от деца и учениц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bg-BG"/>
              </w:rPr>
              <w:t>VІІІ.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  <w:lang w:val="bg-BG"/>
              </w:rPr>
              <w:t>.1.Организиране на  спортни мероприятия: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 xml:space="preserve">Научи са да караш ски“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портни празници , училища сред природата, летни лагери и др.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рой спортни мероприятия, брой участващ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а на община Самоков и на отговорната институция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П на М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ски градини, училища, ЦПЛР, Министерство на младежта и спорта /ММС/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портни федерации и клубове, НПО , община Самоков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50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bg-BG"/>
              </w:rPr>
              <w:t>VІІІ.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  <w:lang w:val="bg-BG"/>
              </w:rPr>
              <w:t xml:space="preserve">.2 Включване на деца и ученици в съставите, клубовете и школите за любителско творчество към Народните читалища.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спортни мероприятия, брой участва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ОП, детски градини, училища, библиотеки, читалища, МКБППМ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455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bg-BG"/>
              </w:rPr>
              <w:t>VІІІ.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  <w:lang w:val="bg-BG"/>
              </w:rPr>
              <w:t>.3 Организиране на посещенията  в Историческия музей и запознаване с образователните програми на институцият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мероприятия, брой участва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ОП, детски градини, училища, библиотеки, читалища, МКБППМ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395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VІІІ.2.4 Посещения на деца и ученици в Общинската библиотека и читалищните библиотеки и ангажирането им в проектите, които се реализират там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мероприятия, брой участва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ОП, детски градини, училища, библиотеки, читалища, МКБППМ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41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bg-BG"/>
              </w:rPr>
              <w:t>VІІІ.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  <w:lang w:val="bg-BG"/>
              </w:rPr>
              <w:t>.5 Организиране на различни образователни и културни мероприятия в Младежкия д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мероприятия, брой участва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ОП, детски градини, училища, библиотеки, читалища, МКБППМ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30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X.5 </w:t>
            </w:r>
            <w:r>
              <w:rPr>
                <w:sz w:val="22"/>
                <w:szCs w:val="22"/>
                <w:lang w:val="bg-BG"/>
              </w:rPr>
              <w:t>Насърчаване на изявите на дарбите на деца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IX.</w:t>
            </w:r>
            <w:r>
              <w:rPr>
                <w:sz w:val="22"/>
                <w:szCs w:val="22"/>
                <w:lang w:val="bg-BG"/>
              </w:rPr>
              <w:t>5.1. Предоставяне на стипендии и еднократно финансово подпомагане на деца с изявени дарби по Програма за мерките за закрила на децата с изявени дарби от държавни и общински училища за 2025 г.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обхванати деца от мерките, размер на предвидените  финансови средства, размер на изразходваните / предоставените финансови средства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утвърдения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амоков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илища, спортни клубове, МОН, ММС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60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5.2. </w:t>
            </w:r>
            <w:r>
              <w:rPr>
                <w:sz w:val="22"/>
                <w:szCs w:val="22"/>
                <w:lang w:val="bg-BG"/>
              </w:rPr>
              <w:t>Предоставяне на стипендии за талантливи ученици и студенти за постижения в областта на науката, изкуствата и спор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отпуснати стипен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рамките на утвърдения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Самоков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чилища, спортни клубове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5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56"/>
        <w:jc w:val="both"/>
        <w:rPr>
          <w:b/>
          <w:b/>
          <w:lang w:val="ru-RU"/>
        </w:rPr>
      </w:pPr>
      <w:r>
        <w:rPr>
          <w:b/>
          <w:lang w:val="bg-BG"/>
        </w:rPr>
        <w:t>4. Очакваните резултати по заложените приоритети са:</w:t>
      </w:r>
    </w:p>
    <w:p>
      <w:pPr>
        <w:pStyle w:val="Normal"/>
        <w:spacing w:lineRule="auto" w:line="256"/>
        <w:jc w:val="both"/>
        <w:rPr/>
      </w:pPr>
      <w:r>
        <w:rPr>
          <w:b/>
          <w:lang w:val="ru-RU"/>
        </w:rPr>
        <w:t>-</w:t>
      </w:r>
      <w:r>
        <w:rPr>
          <w:b/>
          <w:lang w:val="bg-BG"/>
        </w:rPr>
        <w:t xml:space="preserve">   </w:t>
      </w:r>
      <w:r>
        <w:rPr>
          <w:lang w:val="bg-BG"/>
        </w:rPr>
        <w:t>Прилагане на стандарти за ранно детско развитие;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lang w:val="bg-BG"/>
        </w:rPr>
        <w:t xml:space="preserve">Подобрен </w:t>
      </w:r>
      <w:r>
        <w:rPr>
          <w:lang w:val="ru-RU"/>
        </w:rPr>
        <w:t xml:space="preserve">стандарт на живот на всяко </w:t>
      </w:r>
      <w:r>
        <w:rPr>
          <w:lang w:val="bg-BG"/>
        </w:rPr>
        <w:t>дете, прилагане на индивидуален подход в подкрепяща среда, съобразно потребностите му, личностни качества, знания, умения и интереси;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lang w:val="bg-BG"/>
        </w:rPr>
        <w:t>Създаване на трайни навици за здравословното хранене на деца и ученици;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lang w:val="bg-BG"/>
        </w:rPr>
        <w:t>Гарантиране правото на достъп до качествени социални услуги;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>
          <w:lang w:val="bg-BG"/>
        </w:rPr>
      </w:pPr>
      <w:r>
        <w:rPr>
          <w:lang w:val="bg-BG"/>
        </w:rPr>
        <w:t>Превенция на изоставянето и родителското отчуждение;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lang w:val="bg-BG"/>
        </w:rPr>
        <w:t>Осигуряване на равен достъп до предучилищно и  училищно образование;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>
          <w:lang w:val="bg-BG"/>
        </w:rPr>
      </w:pPr>
      <w:r>
        <w:rPr>
          <w:lang w:val="bg-BG"/>
        </w:rPr>
        <w:t>Осигуряване на качество на образователния процес;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>
          <w:lang w:val="bg-BG"/>
        </w:rPr>
      </w:pPr>
      <w:r>
        <w:rPr>
          <w:lang w:val="bg-BG"/>
        </w:rPr>
        <w:t>Развитие на иновативни методи и подходи в образованието;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>
          <w:lang w:val="bg-BG"/>
        </w:rPr>
      </w:pPr>
      <w:r>
        <w:rPr>
          <w:lang w:val="bg-BG"/>
        </w:rPr>
        <w:t xml:space="preserve">Подобряване формите на превенция и подкрепа в случаи на тормоз или насилие; 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lang w:val="bg-BG"/>
        </w:rPr>
        <w:t>Повишаване на информираността на децата за опасностите от трафик на хора, експлоатация, опасностите във виртуалното пространство и формите за сигнализиране;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lang w:val="bg-BG"/>
        </w:rPr>
        <w:t>Мотивиране на учениците за активно участие в обществения живот с формиране на активна гражданска позиция;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lang w:val="bg-BG"/>
        </w:rPr>
        <w:t>Повишаване на двигателна активност и създаване на навици за водене на активен начин на живот;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lang w:val="bg-BG"/>
        </w:rPr>
        <w:t>Мотивиране на децата и учениците за участие в културния живот на общността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>
          <w:lang w:val="bg-BG"/>
        </w:rPr>
      </w:pPr>
      <w:r>
        <w:rPr>
          <w:lang w:val="bg-BG"/>
        </w:rPr>
        <w:t>Повишаване на мотивацията за учене и активно участие в образователния процес</w:t>
      </w:r>
    </w:p>
    <w:p>
      <w:pPr>
        <w:pStyle w:val="Normal"/>
        <w:spacing w:lineRule="auto" w:line="256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39:00Z</dcterms:created>
  <dc:creator>Danislav Jordanov</dc:creator>
  <dc:description/>
  <cp:keywords/>
  <dc:language>en-US</dc:language>
  <cp:lastModifiedBy>ralica gerasimova</cp:lastModifiedBy>
  <cp:lastPrinted>2025-04-03T14:38:00Z</cp:lastPrinted>
  <dcterms:modified xsi:type="dcterms:W3CDTF">2025-04-03T11:39:00Z</dcterms:modified>
  <cp:revision>2</cp:revision>
  <dc:subject/>
  <dc:title> </dc:title>
</cp:coreProperties>
</file>